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1.  PROCEDIMIENTO PARA LA ENTREGA-RECEPCIÓN  DE VESTUARIO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/>
      </w:pPr>
      <w:r>
        <w:rPr>
          <w:rFonts w:cs="Arial"/>
          <w:b/>
          <w:sz w:val="24"/>
          <w:szCs w:val="24"/>
        </w:rPr>
        <w:t xml:space="preserve">Propósito 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1.1 Recibir  y distribuir el vestuario adquirido para el personal de  las áreas que por la función que realizan es requerido en la Unidad de Análisis Económico.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lcance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1 Este procedimiento es aplicable a todo el personal operativo de la Unidad de Análisis Económico que recibirá a través de la entrega y recepción del vestuario y equipo al que tiene derecho dos veces al año según las condiciones generales de trabajo vigentes de la S. S. A.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líticas de Operación, Normas y Lineamientos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3.1 La Coordinación Administrativa es la responsable de  controlar la adquisición y distribución de vestuario que se distribuirá para el personal adscrito a la Unidad de Análisis Económico.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scripción del procedimiento</w:t>
      </w:r>
    </w:p>
    <w:p>
      <w:pPr>
        <w:pStyle w:val="Normal"/>
        <w:ind w:left="450"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2693"/>
      </w:tblGrid>
      <w:tr>
        <w:trPr>
          <w:trHeight w:val="3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napToGrid w:val="false"/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ECUENCIA DE ETAPAS</w:t>
            </w:r>
          </w:p>
          <w:p>
            <w:pPr>
              <w:pStyle w:val="Normal"/>
              <w:ind w:right="497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TIVIDADES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ESPONSABLE</w:t>
            </w:r>
          </w:p>
        </w:tc>
      </w:tr>
      <w:tr>
        <w:trPr>
          <w:trHeight w:val="5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0 Solicitud a la Sección Sindical  relación de personal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9055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4.65pt" to="509.45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 xml:space="preserve">2.0 Elaboración y envío a la Dirección de Adquisiciones 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80645</wp:posOffset>
                      </wp:positionV>
                      <wp:extent cx="6515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6.35pt" to="508.7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/>
            </w:pPr>
            <w:r>
              <w:rPr>
                <w:rFonts w:cs="Arial"/>
                <w:szCs w:val="18"/>
              </w:rPr>
              <w:t>3.0 Remisión de muestras vestuario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123190</wp:posOffset>
                      </wp:positionV>
                      <wp:extent cx="6515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9.7pt" to="506.5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0 Recepción de pedido  de vestuar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5715</wp:posOffset>
                      </wp:positionV>
                      <wp:extent cx="6515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0.45pt" to="506.5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0 Verificación de  factura, cantidad y características y turna a Recursos Financieros la factura original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7145</wp:posOffset>
                      </wp:positionV>
                      <wp:extent cx="6515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1.35pt" to="508.7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0 Recepción de Recursos Financieros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635</wp:posOffset>
                      </wp:positionV>
                      <wp:extent cx="6515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-0.05pt" to="509.4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0 Elaboración de vales de vestuario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.0 Elaboración de vale de almacén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9050</wp:posOffset>
                      </wp:positionV>
                      <wp:extent cx="6515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.5pt" to="507.9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.0 Preparación y entrega paquete de vestuario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1270</wp:posOffset>
                      </wp:positionV>
                      <wp:extent cx="65151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-0.1pt" to="511.3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.0 Registro de salida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91440</wp:posOffset>
                      </wp:positionV>
                      <wp:extent cx="6515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7.2pt" to="511.0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 xml:space="preserve">11.0 Recepción de vestuario y presentación de vale firmado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36" w:leader="none"/>
              </w:tabs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1.1 Solicita a la Sección  Sindical relación de personal que por su actividad requiere vestuario, especificando, área de adscripción, tipo de vestuario y tallas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2.1 Instruye a recursos materiales para que elaborare y envíe a la Dirección de Adquisiciones el formato único de adquisición y cita a los representantes sindicales a la apertura de la comisión de vestuario y equipo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 F-020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3.1 Remite  muestras del vestuario a la Dirección de adquisiciones para su compra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uestr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4.1 Recibe del proveedor pedido  de vestuario debidamente autorizado por la Dirección de Adquisiciones y la remisión o factura en original en donde se ampara la totalidad de los artículos adquiridos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estuar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 xml:space="preserve">5.1 Verifica  factura, cantidad y características del material según descripción  de solicitud.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actur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6.1 Recibe Recursos Financieros la factura original para que efectúe el trámite de pago correspondiente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actur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1 Elabora vales de vestuario, relación de tallas y firmas debidamente requisitado para el personal que recibe esta prestación (los turna al sindicato mediante oficio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ales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8.1 Elabora  vale de almacén debidamente autorizado (con copia anexa de identificación)  por el vestuario recibido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ale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9.1 Prepara y entrega paquete de vestuario correspondiente a cada servidor público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10.1 Registra la salida de los artículos entregados en el kárdex correspondiente y archiva el original del vale con su respectivo folio.</w:t>
            </w:r>
          </w:p>
          <w:p>
            <w:pPr>
              <w:pStyle w:val="Normal"/>
              <w:ind w:left="108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ale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11.1 Recibe vestuario, presenta vale firmado, con copia anexa de identificación y firma de recibido en la relación correspondiente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ale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ermina el procedimient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eastAsia="Arial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Financieros.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eastAsia="Arial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nidad de Análisis Económic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Personal adscrito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agrama de flujo</w:t>
      </w:r>
    </w:p>
    <w:p>
      <w:pPr>
        <w:pStyle w:val="Normal"/>
        <w:ind w:left="450"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94"/>
        <w:gridCol w:w="2693"/>
        <w:gridCol w:w="2551"/>
      </w:tblGrid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</w:rPr>
              <w:t>(RECURSOS MATERIALES)</w:t>
            </w:r>
          </w:p>
          <w:p>
            <w:pPr>
              <w:pStyle w:val="Normal"/>
              <w:jc w:val="center"/>
              <w:rPr>
                <w:rFonts w:eastAsia="Arial"/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(RECURSOS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FINANCIERO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NIDAD DE ANÁLISIS ECONÓMICO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cs="Arial"/>
                <w:szCs w:val="18"/>
              </w:rPr>
              <w:t>(PERSONAL ADSCRITO)</w:t>
            </w:r>
          </w:p>
        </w:tc>
      </w:tr>
      <w:tr>
        <w:trPr>
          <w:trHeight w:val="85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11125</wp:posOffset>
                      </wp:positionV>
                      <wp:extent cx="682625" cy="28448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2844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5.1pt;margin-top:8.75pt;width:53.7pt;height:22.3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17500</wp:posOffset>
                      </wp:positionV>
                      <wp:extent cx="0" cy="3429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5pt,25pt" to="51.85pt,5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8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</w:t>
            </w:r>
          </w:p>
          <w:p>
            <w:pPr>
              <w:pStyle w:val="Normal"/>
              <w:ind w:firstLine="708"/>
              <w:rPr/>
            </w:pPr>
            <w:r>
              <w:rPr>
                <w:rFonts w:eastAsia="Arial" w:cs="Arial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9215</wp:posOffset>
                      </wp:positionV>
                      <wp:extent cx="1276350" cy="59055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s-ES"/>
                                    </w:rPr>
                                    <w:t>SOLICITUD A LA SECCION SINDICAL RELACION DE PERSON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46.5pt;mso-wrap-distance-left:9.05pt;mso-wrap-distance-right:9.05pt;mso-wrap-distance-top:0pt;mso-wrap-distance-bottom:0pt;margin-top:5.45pt;mso-position-vertical-relative:text;margin-left:6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  <w:lang w:val="es-ES"/>
                              </w:rPr>
                              <w:t>SOLICITUD A LA SECCION SINDICAL RELACION DE PERSO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4135</wp:posOffset>
                      </wp:positionV>
                      <wp:extent cx="574675" cy="2286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0.85pt;margin-top:5.05pt;width:45.2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60960</wp:posOffset>
                      </wp:positionV>
                      <wp:extent cx="0" cy="3429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4.8pt" to="69.85pt,3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53975</wp:posOffset>
                      </wp:positionV>
                      <wp:extent cx="5715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4.25pt" to="114.8pt,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6350</wp:posOffset>
                      </wp:positionV>
                      <wp:extent cx="0" cy="12573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5pt,-0.5pt" to="1.45pt,9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6350</wp:posOffset>
                      </wp:positionV>
                      <wp:extent cx="9144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5pt,-0.5pt" to="73.4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-6350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5pt,-0.5pt" to="73.45pt,1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Cs w:val="18"/>
              </w:rPr>
              <w:t xml:space="preserve">                               </w:t>
            </w:r>
            <w:r>
              <w:rPr>
                <w:rFonts w:cs="Arial"/>
                <w:szCs w:val="18"/>
              </w:rPr>
              <w:t>2</w:t>
            </w:r>
          </w:p>
          <w:p>
            <w:pPr>
              <w:pStyle w:val="Normal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4925</wp:posOffset>
                      </wp:positionV>
                      <wp:extent cx="1436370" cy="45212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0" cy="452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Y ENVÍAO A LA DIRECCIÓN DE ADQUISI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4.35pt;margin-top:2.75pt;width:113.05pt;height:35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Y ENVÍAO A LA DIRECCIÓN DE ADQUISI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37465</wp:posOffset>
                      </wp:positionV>
                      <wp:extent cx="909320" cy="23558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235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F-0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5pt;margin-top:2.95pt;width:71.55pt;height:18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F-0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3175</wp:posOffset>
                      </wp:positionV>
                      <wp:extent cx="0" cy="358775"/>
                      <wp:effectExtent l="38735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5pt,0.25pt" to="55.85pt,2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4"/>
                <w:szCs w:val="24"/>
              </w:rPr>
              <w:t xml:space="preserve">                              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eastAsia="Arial"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1430</wp:posOffset>
                      </wp:positionV>
                      <wp:extent cx="1371600" cy="3968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96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MISIÓN DE MUESTRAS DEL VESTU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15pt;margin-top:0.9pt;width:107.95pt;height:31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MISIÓN DE MUESTRAS DEL VESTU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75565</wp:posOffset>
                      </wp:positionV>
                      <wp:extent cx="705485" cy="23558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235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UEST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85pt;margin-top:5.95pt;width:55.5pt;height:18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UEST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41275</wp:posOffset>
                      </wp:positionV>
                      <wp:extent cx="5080" cy="345440"/>
                      <wp:effectExtent l="37465" t="635" r="3429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5pt,3.25pt" to="73.8pt,30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Cs w:val="18"/>
              </w:rPr>
              <w:t xml:space="preserve">                                       </w:t>
            </w: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64770</wp:posOffset>
                      </wp:positionV>
                      <wp:extent cx="1371600" cy="4572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PEDIDO  DE VESTU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8pt;margin-top:5.1pt;width:107.95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PEDIDO  DE VESTU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5715</wp:posOffset>
                      </wp:positionV>
                      <wp:extent cx="795020" cy="23558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235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ESTU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85pt;margin-top:-0.45pt;width:62.55pt;height:18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STU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-10795</wp:posOffset>
                      </wp:positionV>
                      <wp:extent cx="5080" cy="345440"/>
                      <wp:effectExtent l="37465" t="635" r="3429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5pt,-0.85pt" to="82.8pt,26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68910</wp:posOffset>
                      </wp:positionV>
                      <wp:extent cx="1371600" cy="44259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42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ERIFICACIÓN  FACTURA, CANTIDAD Y CARACTERÍSTIC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5pt;margin-top:13.3pt;width:107.95pt;height:34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RIFICACIÓN  FACTURA, CANTIDAD Y CARACTERÍSTIC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109980</wp:posOffset>
                      </wp:positionV>
                      <wp:extent cx="1371600" cy="3378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37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DE VALES DE VESTU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87.4pt;width:107.95pt;height:26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DE VALES DE VESTU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</w:t>
            </w: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88900</wp:posOffset>
                      </wp:positionV>
                      <wp:extent cx="681355" cy="23558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80" cy="235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85pt;margin-top:7pt;width:53.6pt;height:18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85725</wp:posOffset>
                      </wp:positionV>
                      <wp:extent cx="0" cy="1143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5pt,6.75pt" to="73.45pt,1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83185</wp:posOffset>
                      </wp:positionV>
                      <wp:extent cx="9144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5pt,6.55pt" to="145.4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516255</wp:posOffset>
                      </wp:positionV>
                      <wp:extent cx="0" cy="295275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8pt,40.65pt" to="55.8pt,6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880745</wp:posOffset>
                      </wp:positionV>
                      <wp:extent cx="228600" cy="228600"/>
                      <wp:effectExtent l="5080" t="5080" r="5715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6.45pt;margin-top:69.35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537845</wp:posOffset>
                      </wp:positionV>
                      <wp:extent cx="640715" cy="22860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45pt;margin-top:42.35pt;width:50.4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80645</wp:posOffset>
                      </wp:positionV>
                      <wp:extent cx="20574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45pt,6.35pt" to="217.4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80645</wp:posOffset>
                      </wp:positionV>
                      <wp:extent cx="0" cy="1143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45pt,6.35pt" to="55.45pt,1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1109345</wp:posOffset>
                      </wp:positionV>
                      <wp:extent cx="0" cy="1143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45pt,87.35pt" to="55.45pt,9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      </w:t>
            </w: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91440</wp:posOffset>
                      </wp:positionV>
                      <wp:extent cx="0" cy="10287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7.2pt" to="10.75pt,8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91440</wp:posOffset>
                      </wp:positionV>
                      <wp:extent cx="8001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7.2pt" to="73.7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91440</wp:posOffset>
                      </wp:positionV>
                      <wp:extent cx="0" cy="22860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75pt,7.2pt" to="73.75pt,2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-10160</wp:posOffset>
                      </wp:positionV>
                      <wp:extent cx="1371600" cy="29146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91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URNA A RECURSOS FINANCIER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95pt;margin-top:-0.8pt;width:107.95pt;height:22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URNA A RECURSOS FINANCIER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509905</wp:posOffset>
                      </wp:positionV>
                      <wp:extent cx="1270" cy="344805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5pt,40.15pt" to="82.8pt,6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281305</wp:posOffset>
                      </wp:positionV>
                      <wp:extent cx="800100" cy="23558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35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85pt;margin-top:22.15pt;width:62.95pt;height:18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94"/>
        <w:gridCol w:w="2693"/>
        <w:gridCol w:w="2551"/>
      </w:tblGrid>
      <w:tr>
        <w:trPr>
          <w:trHeight w:val="8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</w:rPr>
              <w:t>(RECURSOS MATERIALE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(RECURSOS FINANCIEROS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NIDAD DE ANÁLISIS ECONÓMICO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Arial"/>
                <w:szCs w:val="18"/>
              </w:rPr>
              <w:t>(PERSONAL ADSCRITO)</w:t>
            </w:r>
          </w:p>
        </w:tc>
      </w:tr>
      <w:tr>
        <w:trPr>
          <w:trHeight w:val="91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firstLine="708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77470</wp:posOffset>
                      </wp:positionV>
                      <wp:extent cx="228600" cy="264795"/>
                      <wp:effectExtent l="5080" t="5715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49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45pt;margin-top:6.1pt;width:17.95pt;height:20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165735</wp:posOffset>
                      </wp:positionV>
                      <wp:extent cx="5080" cy="344170"/>
                      <wp:effectExtent l="37465" t="635" r="3429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34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45pt,13.05pt" to="55.8pt,40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7" w:leader="none"/>
              </w:tabs>
              <w:rPr/>
            </w:pPr>
            <w:r>
              <w:rPr>
                <w:rFonts w:cs="Arial"/>
                <w:szCs w:val="18"/>
              </w:rPr>
              <w:tab/>
              <w:t xml:space="preserve">         </w:t>
            </w: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cs="Arial"/>
                <w:sz w:val="16"/>
                <w:szCs w:val="18"/>
                <w:lang w:val="en-US" w:eastAsia="en-US"/>
              </w:rPr>
            </w:pPr>
            <w:r>
              <w:rPr>
                <w:rFonts w:cs="Arial"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61595</wp:posOffset>
                      </wp:positionV>
                      <wp:extent cx="1371600" cy="35496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54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DE VALE DE ALMACÉ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45pt;margin-top:4.85pt;width:107.95pt;height:27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DE VALE DE ALMACÉ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16510</wp:posOffset>
                      </wp:positionV>
                      <wp:extent cx="571500" cy="2286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85pt;margin-top:1.3pt;width:44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17780</wp:posOffset>
                      </wp:positionV>
                      <wp:extent cx="0" cy="685800"/>
                      <wp:effectExtent l="38100" t="0" r="3873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45pt,1.4pt" to="64.45pt,5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18"/>
              </w:rPr>
              <w:t xml:space="preserve">                              </w:t>
            </w: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cs="Arial"/>
                <w:sz w:val="16"/>
                <w:szCs w:val="18"/>
                <w:lang w:val="en-US" w:eastAsia="en-US"/>
              </w:rPr>
            </w:pPr>
            <w:r>
              <w:rPr>
                <w:rFonts w:cs="Arial"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86360</wp:posOffset>
                      </wp:positionV>
                      <wp:extent cx="1485900" cy="3429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EPARACIÓN Y ENTREGA PAQUETE DE VESTU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5pt;margin-top:6.8pt;width:116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EPARACIÓN Y ENTREGA PAQUETE DE VESTU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10160</wp:posOffset>
                      </wp:positionV>
                      <wp:extent cx="571500" cy="2286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45pt;margin-top:0.8pt;width:44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15875</wp:posOffset>
                      </wp:positionV>
                      <wp:extent cx="0" cy="615315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pt,1.25pt" to="59.6pt,4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18"/>
              </w:rPr>
              <w:t xml:space="preserve">                                          </w:t>
            </w: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cs="Arial"/>
                <w:sz w:val="16"/>
                <w:szCs w:val="18"/>
                <w:lang w:val="en-US" w:eastAsia="en-US"/>
              </w:rPr>
            </w:pPr>
            <w:r>
              <w:rPr>
                <w:rFonts w:cs="Arial"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43180</wp:posOffset>
                      </wp:positionV>
                      <wp:extent cx="1371600" cy="23876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38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GISTRO DE SALID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85pt;margin-top:3.4pt;width:107.95pt;height:18.7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DE SALI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281940</wp:posOffset>
                      </wp:positionV>
                      <wp:extent cx="0" cy="2286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45pt,22.2pt" to="55.45pt,4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510540</wp:posOffset>
                      </wp:positionV>
                      <wp:extent cx="28575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45pt,40.2pt" to="280.4pt,4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14300</wp:posOffset>
                      </wp:positionV>
                      <wp:extent cx="0" cy="57150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pt,9pt" to="11.1pt,53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14300</wp:posOffset>
                      </wp:positionV>
                      <wp:extent cx="8001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pt,9pt" to="74.05pt,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114300</wp:posOffset>
                      </wp:positionV>
                      <wp:extent cx="0" cy="228600"/>
                      <wp:effectExtent l="38100" t="0" r="3873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pt,9pt" to="74.1pt,2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</w:t>
            </w:r>
            <w:r>
              <w:rPr>
                <w:rFonts w:cs="Arial"/>
                <w:sz w:val="16"/>
                <w:szCs w:val="16"/>
              </w:rPr>
              <w:t xml:space="preserve">11                        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4130</wp:posOffset>
                      </wp:positionV>
                      <wp:extent cx="1341755" cy="457200"/>
                      <wp:effectExtent l="5715" t="5080" r="508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172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VESTUARIO, PRESENTA VALE FIRMA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1.9pt;width:105.6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VESTUARIO, PRESENTA VALE FIRM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56210</wp:posOffset>
                      </wp:positionV>
                      <wp:extent cx="571500" cy="2286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6pt;margin-top:12.3pt;width:44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163195</wp:posOffset>
                      </wp:positionV>
                      <wp:extent cx="0" cy="903605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12.85pt" to="64.9pt,8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071880</wp:posOffset>
                      </wp:positionV>
                      <wp:extent cx="908050" cy="22733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27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1pt;margin-top:84.4pt;width:71.45pt;height:17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szCs w:val="24"/>
        </w:rPr>
      </w:pPr>
      <w:r>
        <w:rPr>
          <w:szCs w:val="24"/>
        </w:rPr>
        <w:t>Documentos de referencia</w:t>
      </w:r>
    </w:p>
    <w:p>
      <w:pPr>
        <w:pStyle w:val="Normal"/>
        <w:ind w:left="450" w:hanging="0"/>
        <w:rPr>
          <w:szCs w:val="24"/>
        </w:rPr>
      </w:pPr>
      <w:r>
        <w:rPr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118"/>
      </w:tblGrid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la Organización de la Unidad de Análisis Económ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- CA - PO - 1</w:t>
            </w:r>
          </w:p>
        </w:tc>
      </w:tr>
      <w:tr>
        <w:trPr>
          <w:trHeight w:val="42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– CA – PO -2</w:t>
            </w:r>
          </w:p>
        </w:tc>
      </w:tr>
      <w:tr>
        <w:trPr>
          <w:trHeight w:val="42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diciones Generales del Trabajo de la Secretaria de Salud vig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- CA - PO -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Registros</w:t>
      </w:r>
    </w:p>
    <w:p>
      <w:pPr>
        <w:pStyle w:val="Normal"/>
        <w:ind w:left="450" w:hanging="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3118"/>
        <w:gridCol w:w="28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irma de recep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ordinación Administrati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Glosario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8.1 Vestuario: Es la vestimenta que otorga la Unidad de Análisis Económico al personal operativo adscrito a la mis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rPr/>
      </w:pPr>
      <w:r>
        <w:rPr/>
        <w:t>Cambios de esta versión</w:t>
      </w:r>
    </w:p>
    <w:p>
      <w:pPr>
        <w:pStyle w:val="Normal"/>
        <w:ind w:left="450" w:hanging="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94"/>
        <w:gridCol w:w="3402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0 Anexos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1 Formato CA S</w:t>
      </w:r>
      <w:r>
        <w:rPr>
          <w:sz w:val="24"/>
        </w:rPr>
        <w:t>olicitud de material de oficina</w:t>
      </w:r>
      <w:r>
        <w:rPr>
          <w:b/>
          <w:sz w:val="24"/>
        </w:rPr>
        <w:t xml:space="preserve"> </w:t>
      </w:r>
      <w:r>
        <w:rPr>
          <w:sz w:val="24"/>
        </w:rPr>
        <w:t>(Formato F-020)</w:t>
      </w:r>
    </w:p>
    <w:p>
      <w:pPr>
        <w:pStyle w:val="Normal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720" w:top="2127" w:footer="0" w:bottom="226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ORMATO CA SOLICITUD DE MATERIAL F-020</w:t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4345</wp:posOffset>
            </wp:positionH>
            <wp:positionV relativeFrom="paragraph">
              <wp:posOffset>3175</wp:posOffset>
            </wp:positionV>
            <wp:extent cx="6006465" cy="6403340"/>
            <wp:effectExtent l="0" t="0" r="0" b="0"/>
            <wp:wrapNone/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640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54785</wp:posOffset>
                </wp:positionH>
                <wp:positionV relativeFrom="paragraph">
                  <wp:posOffset>103505</wp:posOffset>
                </wp:positionV>
                <wp:extent cx="4872990" cy="48514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960" cy="485280"/>
                        </a:xfrm>
                        <a:prstGeom prst="rect">
                          <a:avLst/>
                        </a:prstGeom>
                        <a:solidFill>
                          <a:srgbClr val="c5cd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cdcc" stroked="f" o:allowincell="f" style="position:absolute;margin-left:114.55pt;margin-top:8.15pt;width:383.65pt;height:38.15pt;mso-wrap-style:none;v-text-anchor:middle">
                <v:fill o:detectmouseclick="t" type="solid" color2="#3a323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673735</wp:posOffset>
            </wp:positionH>
            <wp:positionV relativeFrom="paragraph">
              <wp:posOffset>103505</wp:posOffset>
            </wp:positionV>
            <wp:extent cx="1181735" cy="630555"/>
            <wp:effectExtent l="0" t="0" r="0" b="0"/>
            <wp:wrapNone/>
            <wp:docPr id="66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902" w:gutter="0" w:header="720" w:top="1135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sz w:val="24"/>
          <w:u w:val="single"/>
        </w:rPr>
        <w:t>Instructivo de llenado Formato CA Solicitud de material de oficina – almacén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>(Formato F-020)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.- Se anota la fecha en la que se entrega la solicitud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2.- Se escribe el nombre del artículo solicitado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3.- De igual manera se inscribe la unidad (cantidad), del artículo solicitado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4.- También se anota el mes al que corresponde la solicitud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5.- Si la solicitud es extraordinaria también se anotara el mes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6.- Se firmara de recibido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2240" w:h="15840"/>
      <w:pgMar w:left="1134" w:right="902" w:gutter="0" w:header="720" w:top="1134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11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6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21.</w:t>
          </w:r>
          <w:r>
            <w:rPr>
              <w:rFonts w:cs="Arial"/>
              <w:sz w:val="16"/>
              <w:szCs w:val="16"/>
            </w:rPr>
            <w:t xml:space="preserve">  </w:t>
          </w:r>
          <w:r>
            <w:rPr>
              <w:rFonts w:cs="Arial"/>
              <w:b/>
              <w:sz w:val="16"/>
              <w:szCs w:val="16"/>
            </w:rPr>
            <w:t>Procedimiento para la entrega-recepción de vestuario</w:t>
          </w:r>
        </w:p>
      </w:tc>
      <w:tc>
        <w:tcPr>
          <w:tcW w:w="2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8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7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11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6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21.</w:t>
          </w:r>
          <w:r>
            <w:rPr>
              <w:rFonts w:cs="Arial"/>
              <w:sz w:val="16"/>
              <w:szCs w:val="16"/>
            </w:rPr>
            <w:t xml:space="preserve">  </w:t>
          </w:r>
          <w:r>
            <w:rPr>
              <w:rFonts w:cs="Arial"/>
              <w:b/>
              <w:sz w:val="16"/>
              <w:szCs w:val="16"/>
            </w:rPr>
            <w:t>Procedimiento para la entrega-recepción de vestuario</w:t>
          </w:r>
        </w:p>
      </w:tc>
      <w:tc>
        <w:tcPr>
          <w:tcW w:w="2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7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11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6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21.</w:t>
          </w:r>
          <w:r>
            <w:rPr>
              <w:rFonts w:cs="Arial"/>
              <w:sz w:val="16"/>
              <w:szCs w:val="16"/>
            </w:rPr>
            <w:t xml:space="preserve">  </w:t>
          </w:r>
          <w:r>
            <w:rPr>
              <w:rFonts w:cs="Arial"/>
              <w:b/>
              <w:sz w:val="16"/>
              <w:szCs w:val="16"/>
            </w:rPr>
            <w:t>Procedimiento para la entrega-recepción de vestuario</w:t>
          </w:r>
        </w:p>
      </w:tc>
      <w:tc>
        <w:tcPr>
          <w:tcW w:w="2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7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Estilo2">
    <w:name w:val="Estilo2"/>
    <w:basedOn w:val="Normal"/>
    <w:qFormat/>
    <w:pPr>
      <w:tabs>
        <w:tab w:val="clear" w:pos="708"/>
        <w:tab w:val="left" w:pos="2500" w:leader="none"/>
      </w:tabs>
      <w:jc w:val="left"/>
    </w:pPr>
    <w:rPr>
      <w:rFonts w:ascii="Times New Roman" w:hAnsi="Times New Roman" w:cs="Times New Roman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7:12:00Z</dcterms:created>
  <dc:creator>Jose Luis Gazcon</dc:creator>
  <dc:description/>
  <cp:keywords/>
  <dc:language>en-US</dc:language>
  <cp:lastModifiedBy>WENDY PEREZ</cp:lastModifiedBy>
  <cp:lastPrinted>2010-12-01T10:26:00Z</cp:lastPrinted>
  <dcterms:modified xsi:type="dcterms:W3CDTF">2012-09-17T23:14:00Z</dcterms:modified>
  <cp:revision>37</cp:revision>
  <dc:subject/>
  <dc:title>Su empresa SA de CV</dc:title>
</cp:coreProperties>
</file>